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662950206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1366899327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780550861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609567710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006727847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241695003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935081950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1008264192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123985668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862774177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353224150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83232137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530924948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318877054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917407890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433157240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